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2628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1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4" w:right="495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Уссурийского городского округа от 26 июня 2017 года № 1973 </w:t>
      </w:r>
      <w:r>
        <w:rPr>
          <w:sz w:val="28"/>
          <w:szCs w:val="28"/>
        </w:rPr>
        <w:t>«О создании Совета по улучшению инвестиционного климата и развитию предпринимательства при администрации Уссурийского городского округа и о признании утратившим силу постановления администрации Уссурийского городского округа от 27 ноября 2015 года № 3241 «О создании Совета по поддержке малого и среднего предпринимательства при администрации Уссурийского городского округа и о признании утратившим силу постановления главы Уссурийского городского округа от 20 марта 2007 года № 341«О создании Совета по поддержке малого и среднего предпринимательства при главе Уссурийского городского округа»</w:t>
      </w:r>
    </w:p>
    <w:p>
      <w:pPr>
        <w:pStyle w:val="Heading"/>
        <w:ind w:left="284"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№ 131-ФЗ «Об общих принципах организации местного самоуправления </w:t>
        <w:br/>
        <w:t xml:space="preserve">в Российской Федерации», Федеральным законом от 24 июля 2007 года               № 209-ФЗ «О развитии малого и среднего предпринимательства </w:t>
        <w:br/>
        <w:t xml:space="preserve">в Российской Федерации», Законом Приморского края от 01 июля 2008 года                             № 278-КЗ «О развитии малого и среднего предпринимательства </w:t>
        <w:br/>
        <w:t>в Приморском крае», Приказом Департамента лицензирования и торговли Приморского края от 15 декабря 2015 года №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руководствуясь Уставом Уссурийского городского округа, решением Думы Уссурийского городского округа от 03 июня 2011 года № 411 – НПА «О Положении о содействии развитию малого и среднего предпринимательства на территории Уссурийского городского округа», на основании абзаца пятого пункта 3.2. и абзаца  четвертого пункта 4.4. Приказа Департамента лицензирования и торговли Приморского края от 15 декабря 2015 года №114 «Об утверждении порядка разработки и утверждения органами местного самоуправления Приморского края схем размещения нестационарных торговых объектов», пункта 5.3. Протокола от 15 декабря 2022 года №5 заседания Совета по улучшению инвестиционного климата и развитию предпринимательства при администрации Уссурийского городского округа</w:t>
      </w:r>
    </w:p>
    <w:p>
      <w:pPr>
        <w:pStyle w:val="Heading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jc w:val="both"/>
        <w:rPr/>
      </w:pPr>
      <w:r>
        <w:rPr>
          <w:szCs w:val="28"/>
        </w:rPr>
        <w:t>ПОСТАНОВЛЯЕТ:</w:t>
      </w:r>
    </w:p>
    <w:p>
      <w:pPr>
        <w:pStyle w:val="Heading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Внести в </w:t>
      </w:r>
      <w:r>
        <w:rPr>
          <w:color w:val="000000"/>
          <w:sz w:val="28"/>
          <w:szCs w:val="28"/>
        </w:rPr>
        <w:t xml:space="preserve">постановление администрации Уссурийского городского округа от 26 июня 2017 года № 1973 </w:t>
      </w:r>
      <w:r>
        <w:rPr>
          <w:sz w:val="28"/>
          <w:szCs w:val="28"/>
        </w:rPr>
        <w:t>«О создании Совета по улучшению инвестиционного климата и развитию предпринимательства при администрации Уссурийского городского округа и о признании утратившим силу постановления администрации Уссурийского городского округа от 27 ноября 2015 года № 3241 «О создании Совета по поддержке малого среднего предпринимательства при администрации Уссурийского городского округа и о признании утратившим силу постановления главы Уссурийского городского округа от 20 марта 2007 года № 341 «О создании Совета по поддержке малого и среднего предпринимательства при главе Уссурийского городского округа» (далее – постановление) следующие изменения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аздел 3 «Основные функции Совета» постановления пунктом «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» следующего содержания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одготовка и рассмотрение предложений, поступивших от членов Совета и (или) от субъектов малого и среднего предпринимательства по изменению и дополнению схемы размещения нестационарных торговых объектов на территории Уссурийского городского округа (далее – схема), согласование схемы до ее утверждения администрацией Уссурийского городского округа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овета по улучшению инвестиционного климата и развитию предпринимательства при администрации Уссурийского городского округа (далее – состав Совета), утвержденном постановлением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члены состава Совета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ченко Антона Евгеньевича, заместителя главы администрации по цифровизации - начальника управления информатизации, связи и муниципальных услуг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ссурийского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     Е.Е. Кор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MS Mincho;ＭＳ 明朝"/>
    </w:rPr>
  </w:style>
  <w:style w:type="character" w:styleId="Style17">
    <w:name w:val="Тема примечания Знак"/>
    <w:qFormat/>
    <w:rPr>
      <w:rFonts w:eastAsia="MS Mincho;ＭＳ 明朝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39:00Z</dcterms:created>
  <dc:creator>User</dc:creator>
  <dc:description/>
  <cp:keywords/>
  <dc:language>en-US</dc:language>
  <cp:lastModifiedBy>Kuguk_SA</cp:lastModifiedBy>
  <cp:lastPrinted>2022-04-07T17:27:00Z</cp:lastPrinted>
  <dcterms:modified xsi:type="dcterms:W3CDTF">2023-01-20T01:19:00Z</dcterms:modified>
  <cp:revision>5</cp:revision>
  <dc:subject/>
  <dc:title> </dc:title>
</cp:coreProperties>
</file>